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3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160"/>
        <w:jc w:val="right"/>
        <w:rPr/>
      </w:pPr>
      <w:r>
        <w:rPr>
          <w:rFonts w:eastAsia="Times New Roman"/>
          <w:i/>
          <w:sz w:val="28"/>
        </w:rPr>
        <w:t xml:space="preserve"> </w:t>
      </w:r>
      <w:r>
        <w:rPr>
          <w:rFonts w:eastAsia="Calibri"/>
          <w:i/>
          <w:sz w:val="28"/>
        </w:rPr>
        <w:t xml:space="preserve">Приложение № 1  к ООП НОО </w:t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rFonts w:eastAsia="Calibri"/>
          <w:b/>
          <w:sz w:val="28"/>
        </w:rPr>
        <w:t xml:space="preserve">по учебному предмету </w:t>
      </w:r>
      <w:r>
        <w:rPr>
          <w:rFonts w:eastAsia="Calibri"/>
          <w:b/>
          <w:bCs/>
          <w:color w:val="000000"/>
          <w:sz w:val="28"/>
          <w:szCs w:val="24"/>
        </w:rPr>
        <w:t>«Основы религиозных культур и светской этики»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b/>
          <w:bCs/>
          <w:color w:val="000000"/>
          <w:sz w:val="28"/>
          <w:szCs w:val="24"/>
        </w:rPr>
        <w:t>(Модуль: «Основы светской этики»)</w:t>
      </w:r>
      <w:r>
        <w:rPr>
          <w:rFonts w:eastAsia="Calibri"/>
          <w:b/>
          <w:bCs/>
          <w:color w:val="000000"/>
          <w:sz w:val="28"/>
          <w:szCs w:val="24"/>
          <w:lang w:val="en-US"/>
        </w:rPr>
        <w:t> </w:t>
      </w:r>
      <w:r>
        <w:rPr>
          <w:rFonts w:eastAsia="Calibri"/>
          <w:sz w:val="24"/>
        </w:rPr>
        <w:br/>
      </w:r>
      <w:r>
        <w:rPr>
          <w:rFonts w:eastAsia="Calibri"/>
          <w:b/>
          <w:sz w:val="28"/>
        </w:rPr>
        <w:t xml:space="preserve"> (типовой вариант)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i/>
          <w:sz w:val="28"/>
        </w:rPr>
        <w:t>(4 класс)</w:t>
      </w:r>
    </w:p>
    <w:p>
      <w:pPr>
        <w:pStyle w:val="Normal"/>
        <w:widowControl/>
        <w:rPr>
          <w:rFonts w:eastAsia="Calibri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Calibri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rFonts w:eastAsia="Calibri"/>
          <w:bCs/>
          <w:color w:val="252525"/>
          <w:spacing w:val="-2"/>
          <w:sz w:val="28"/>
          <w:szCs w:val="48"/>
        </w:rPr>
        <w:t>Основы религиозных культур и светской этики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spacing w:lineRule="auto" w:line="27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 xml:space="preserve"> </w:t>
      </w:r>
    </w:p>
    <w:p>
      <w:pPr>
        <w:pStyle w:val="TextBody"/>
        <w:rPr>
          <w:b/>
          <w:b/>
          <w:color w:val="0D0D0D"/>
          <w:sz w:val="22"/>
          <w:szCs w:val="22"/>
          <w:lang w:eastAsia="ru-RU"/>
        </w:rPr>
      </w:pPr>
      <w:r>
        <w:rPr>
          <w:b/>
          <w:color w:val="0D0D0D"/>
          <w:sz w:val="22"/>
          <w:szCs w:val="22"/>
          <w:lang w:eastAsia="ru-RU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  <w:t>Итоговый  тест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1.Полное название нашей страны. 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оскв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оссийская Федерация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Россия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Дай толкование слову «отечество». Запиши ответ и объясни товарищу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3. Материальный мир -  это?   </w:t>
      </w:r>
      <w:r>
        <w:rPr>
          <w:color w:val="000000"/>
          <w:sz w:val="24"/>
          <w:szCs w:val="24"/>
          <w:lang w:val="en-US" w:eastAsia="en-US"/>
        </w:rPr>
        <w:t>Узнай  по  рисунку  и  подпиши названи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24840</wp:posOffset>
            </wp:positionH>
            <wp:positionV relativeFrom="paragraph">
              <wp:posOffset>80645</wp:posOffset>
            </wp:positionV>
            <wp:extent cx="2190750" cy="1640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26815</wp:posOffset>
            </wp:positionH>
            <wp:positionV relativeFrom="paragraph">
              <wp:posOffset>132080</wp:posOffset>
            </wp:positionV>
            <wp:extent cx="1638300" cy="16383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?___________________________         это? 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98575</wp:posOffset>
            </wp:positionH>
            <wp:positionV relativeFrom="paragraph">
              <wp:posOffset>87630</wp:posOffset>
            </wp:positionV>
            <wp:extent cx="2886075" cy="146748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?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4. Высшая ценность для человека – это…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его жизнь;          б) его семья;           в) его привычки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бъясни свой выбор.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5. Духовный мир — это…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нания и информация из различных источников, которые мы видим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знания и информация из различных источников, отношения между людьм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ещи и предметы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Духовный мир отражается в человеке и образу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стояние душ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нутренний мир человек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интересы человека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eastAsia="ru-RU"/>
        </w:rPr>
        <w:t>Дай толкование слову «этикет». Запиши ответ и объясни  товарищу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_____________________________________________________________________________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8. Определи ценность, которая </w:t>
      </w:r>
      <w:r>
        <w:rPr>
          <w:b/>
          <w:color w:val="000000"/>
          <w:sz w:val="28"/>
          <w:szCs w:val="28"/>
          <w:lang w:eastAsia="ru-RU"/>
        </w:rPr>
        <w:t>не</w:t>
      </w:r>
      <w:r>
        <w:rPr>
          <w:color w:val="000000"/>
          <w:sz w:val="24"/>
          <w:szCs w:val="24"/>
          <w:lang w:eastAsia="ru-RU"/>
        </w:rPr>
        <w:t xml:space="preserve"> так важна для человека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дпиши названи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65600</wp:posOffset>
            </wp:positionH>
            <wp:positionV relativeFrom="paragraph">
              <wp:posOffset>323850</wp:posOffset>
            </wp:positionV>
            <wp:extent cx="1828800" cy="127698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22805</wp:posOffset>
            </wp:positionH>
            <wp:positionV relativeFrom="paragraph">
              <wp:posOffset>381000</wp:posOffset>
            </wp:positionV>
            <wp:extent cx="1698625" cy="112522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а)                                             б)                                                         в)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3345</wp:posOffset>
            </wp:positionH>
            <wp:positionV relativeFrom="paragraph">
              <wp:posOffset>118110</wp:posOffset>
            </wp:positionV>
            <wp:extent cx="1884045" cy="141224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Что мы вносим  в понятие «народы России»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се люди на Земле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ди всех национальностей, живущих в Москве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ди, живущие в России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 Светская этика утверждает, что одна из основ жизни человека – это…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уважение прав человек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дчинение себе других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бовь к самому себ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1. Что является основой жизни?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руд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бовь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богатство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27500</wp:posOffset>
            </wp:positionH>
            <wp:positionV relativeFrom="paragraph">
              <wp:posOffset>48895</wp:posOffset>
            </wp:positionV>
            <wp:extent cx="1755140" cy="193611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ru-RU"/>
        </w:rPr>
        <w:t>12.</w:t>
      </w:r>
      <w:r>
        <w:rPr>
          <w:rFonts w:cs="Calibri" w:ascii="Calibri" w:hAnsi="Calibri"/>
          <w:i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Соедини названия религии со священной книгой</w:t>
      </w:r>
    </w:p>
    <w:p>
      <w:pPr>
        <w:pStyle w:val="Normal"/>
        <w:widowControl/>
        <w:autoSpaceDE w:val="tru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0995</wp:posOffset>
            </wp:positionH>
            <wp:positionV relativeFrom="paragraph">
              <wp:posOffset>66040</wp:posOffset>
            </wp:positionV>
            <wp:extent cx="1028700" cy="146177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74570</wp:posOffset>
            </wp:positionH>
            <wp:positionV relativeFrom="paragraph">
              <wp:posOffset>18415</wp:posOffset>
            </wp:positionV>
            <wp:extent cx="1529080" cy="164782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i/>
          <w:sz w:val="24"/>
          <w:szCs w:val="24"/>
          <w:lang w:val="en-US" w:eastAsia="en-US"/>
        </w:rPr>
        <w:t xml:space="preserve"> </w:t>
      </w:r>
      <w:r>
        <w:rPr>
          <w:rFonts w:eastAsia="Calibri" w:cs="Calibri" w:ascii="Calibri" w:hAnsi="Calibri"/>
          <w:i/>
          <w:sz w:val="24"/>
          <w:szCs w:val="24"/>
          <w:lang w:eastAsia="ru-RU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0</wp:posOffset>
                </wp:positionV>
                <wp:extent cx="5659120" cy="2857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67"/>
                              <w:gridCol w:w="1793"/>
                              <w:gridCol w:w="1008"/>
                              <w:gridCol w:w="3118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Ислам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Иудаизм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Христиан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pt;height:22.5pt;mso-wrap-distance-left:9pt;mso-wrap-distance-right:9pt;mso-wrap-distance-top:0pt;mso-wrap-distance-bottom:0pt;margin-top:148pt;mso-position-vertical-relative:text;margin-left: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67"/>
                        <w:gridCol w:w="1793"/>
                        <w:gridCol w:w="1008"/>
                        <w:gridCol w:w="3118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Ислам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Иудаизм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Христиан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  <w:color w:val="000000"/>
          <w:sz w:val="24"/>
          <w:szCs w:val="24"/>
          <w:lang w:eastAsia="ru-RU"/>
        </w:rPr>
      </w:pPr>
      <w:r>
        <w:rPr>
          <w:rFonts w:cs="Calibri" w:ascii="Calibri" w:hAnsi="Calibri"/>
          <w:i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13. Какие заповеди необходимо соблюдать каждому человеку? Напиши своё мнение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4. Как мы должны относиться к традициям своей Родины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ать все традици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уважать, гордиться и беречь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кто как хочет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5.Запиши номер задания, которое  тебе показалось самым трудным 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1035</wp:posOffset>
                </wp:positionH>
                <wp:positionV relativeFrom="paragraph">
                  <wp:posOffset>262890</wp:posOffset>
                </wp:positionV>
                <wp:extent cx="1590675" cy="857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 xml:space="preserve">на отлично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12 ответов и  более)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7.5pt;mso-wrap-distance-left:9.05pt;mso-wrap-distance-right:9.05pt;mso-wrap-distance-top:0pt;mso-wrap-distance-bottom:0pt;margin-top:20.7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 xml:space="preserve">на отлично 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12 ответов и  более)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99160</wp:posOffset>
            </wp:positionH>
            <wp:positionV relativeFrom="paragraph">
              <wp:posOffset>635</wp:posOffset>
            </wp:positionV>
            <wp:extent cx="4914900" cy="2312035"/>
            <wp:effectExtent l="0" t="0" r="0" b="0"/>
            <wp:wrapSquare wrapText="bothSides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цени себя.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color w:val="000000"/>
          <w:sz w:val="24"/>
          <w:szCs w:val="24"/>
          <w:lang w:val="tt-RU" w:eastAsia="ru-RU"/>
        </w:rPr>
      </w:pPr>
      <w:r>
        <w:rPr>
          <w:b/>
          <w:i/>
          <w:color w:val="000000"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5670</wp:posOffset>
                </wp:positionH>
                <wp:positionV relativeFrom="paragraph">
                  <wp:posOffset>143510</wp:posOffset>
                </wp:positionV>
                <wp:extent cx="1552575" cy="50482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хорошо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8-11 ответ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9.75pt;mso-wrap-distance-left:9.05pt;mso-wrap-distance-right:9.05pt;mso-wrap-distance-top:0pt;mso-wrap-distance-bottom:0pt;margin-top:11.3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хорошо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8-11 ответо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2975</wp:posOffset>
                </wp:positionH>
                <wp:positionV relativeFrom="paragraph">
                  <wp:posOffset>116205</wp:posOffset>
                </wp:positionV>
                <wp:extent cx="1590675" cy="4572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надо поработать (4-7ответов)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6pt;mso-wrap-distance-left:9.05pt;mso-wrap-distance-right:9.05pt;mso-wrap-distance-top:0pt;mso-wrap-distance-bottom:0pt;margin-top:9.15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надо поработать (4-7ответов)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spacing w:val="1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1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8220</wp:posOffset>
                </wp:positionH>
                <wp:positionV relativeFrom="paragraph">
                  <wp:posOffset>224790</wp:posOffset>
                </wp:positionV>
                <wp:extent cx="1552575" cy="44767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 xml:space="preserve">не знаю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1-3 отве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5.25pt;mso-wrap-distance-left:9.05pt;mso-wrap-distance-right:9.05pt;mso-wrap-distance-top:0pt;mso-wrap-distance-bottom:0pt;margin-top:17.7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 xml:space="preserve">не знаю 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1-3 ответ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val="tt-RU" w:eastAsia="ru-RU"/>
        </w:rPr>
        <w:t>Итоговые тематические  тесты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Россия – наша Родина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лное название нашей страны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оссийская федерация;   б) Россия;    в) Москв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чему нашу страну мы называет Отечеством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это наш родной дом;  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 наши отцы, деды и прадеды и их предки учились, работали и защищали свою землю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тому что родились и живём в н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Культурные традиции  -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народные праздники; б) богатства нашей многонациональной страны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морально – этические нормы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Как мы должны относиться к традициям  своей Родины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соблюдать все традиции; б) уважать, гордиться; в) кто как хочет.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 Богатство человеческой  души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ультурное поведение людей; б) духовные ценности; в) забота о здоровь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чему появилась потребность поддерживать хорошие поступки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ни помогают жить; б) они помогают обогатиться; в) что бы тебя хвалил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Как мы должны относиться к традициям своей Родины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облюдать все традиции;  б) кто как хочет;   в) уважать, гордиться, беречь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ст по теме «Как отличить добро от зла?»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Добр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ступки, которые помогают преодолеть разобщённость между людьми, способность утверждению гуманност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язанность, которую необходимо выполнять вне зависимости от своих желани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 поступки, которые мешают развиваться самому человеку и окружающим его людям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Зл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язанность,  которую необходимо выполнять независимо от твоих желани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ивоположность добра, это то, что мораль стремится устранить и исправи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ступки,  которые помогают развиваться самому человеку и окружающим его люд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Задача морального поведения челове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допускать зла и  бороться с ним;             б) не замечать зло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лать добро с расчётом на награду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 Положительное нравственное качество человека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рок;          б) добродетель;              в) лицемер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брый поступок должен совершаться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ободной волей;      б) по принуждению;           в) из-за страха наказан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Знания о добре и зле помогают людя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учать желаемое;        б) жить в мире;        в) управлять людьм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Выбор между добром и злом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оральный долг;     б) моральный выбор;       в) моральная зависим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Род и семья – исток нравственных отношений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Потомки общего предка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од;     б) страна;     в) обла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Что означает фамилия человека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его отношение к обществу;  б) его родовое происхождение;  в) место в обществ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равственные отношения в семье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овместный просмотр телепередач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важение и любовь к своим близким, готовность им помочь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ыполнение всех запросов ребён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Благодаря чему складываются нравственные отношения в семье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любви её членов друг к другу;  б) большому семейному достатку;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ддержки государств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ыполнение семейных обязанностей связано с  понятие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тветственность;     б) вежливость;    в) поощрен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Укажи семейный праздник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адьба;  б) День России;   в) День медицинского работни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Когда человек остаётся человеком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ка заботится о себе;    б) пока заботится о других;     в) пока живёт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Образцы культуры народов России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 чём выражается нравственное отношение к  Отечеству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проживание на территории страны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любви к своему народу;   в) в получении информаци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Трудолюбивый человек, который своим трудом создаёт материальные и духовные ценности на благо всего народа, всей страны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     б) труженик;      в) воин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Человек, любящий свою Родину, свой народ, готовый ради них на жертвы, трудовые и ратные подвиги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   б) воин;    в) коллективист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Любовь к Родине проявляется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уважение к традициям предков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использовании природных ресурсов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 пользование льготам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Какие сооружения верующие считают  священными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это сооружения, в которых люди объединяются для общих целе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это сооружения, в которые приходят люд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это сооружения, где верующие люди совершают ритуальные действ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дчеркни красным цветом всё, что относится к христианству, синим – к исламу, зелёным – к буддизму:</w:t>
      </w:r>
    </w:p>
    <w:p>
      <w:pPr>
        <w:pStyle w:val="Normal"/>
        <w:widowControl/>
        <w:autoSpaceDE w:val="true"/>
        <w:spacing w:lineRule="auto" w:line="360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удда, имам, икона, лама, Мухаммед, Иисус Христос, Аллах, мечеть, фреска, хадж, ураза, алтарь, Коран, Библия,  мулла, епископ, священник, раввин,  Моисей.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Человек, который заботится об интересах коллектива, иногда в ущерб своим собственным –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б) труженик;  в) коллективист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Тест по   теме « </w:t>
      </w:r>
      <w:r>
        <w:rPr>
          <w:b/>
          <w:sz w:val="24"/>
          <w:szCs w:val="24"/>
          <w:lang w:eastAsia="ru-RU"/>
        </w:rPr>
        <w:t xml:space="preserve">Какие правила морали особенно важны в школе?»  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 называют правила хорошего поведения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этика;        б) эстетика;        в) этик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Слово «этикет» появилось в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оссии;      б) Франции;       в) Англ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м должен быть культурный челове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жливым;       б) модным;        в) взрослым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Где важно соблюдать правила этикета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зде;        б) в школе;        в) на улиц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Если вы дали обещание, то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абыть о нем;      б) выполнить его;      в) передать кому-то другом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Если вы причинили кому-то неудобство,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виниться;       б) не извиняться;       в) сказать «Сам виноват»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Речь человека отражает: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амерения и желания;      б) внутренний мир;     в) эмоции и поступки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матические тесты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Добро и зло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Добр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ступки, которые помогают преодолеть разобщённость между людьми, способность утверждению гуманност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язанность, которую необходимо выполнять вне зависимости от своих желани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 поступки, которые мешают развиваться самому человеку и окружающим его людям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предели верное высказыван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оброта - это слаб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лавная опасность зла в том, что оно выдаёт себя за добро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Быть добрым в наше время немодно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Зл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язанность,  которую необходимо выполнять независимо от твоих желани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ивоположность добра, это то, что мораль стремится устранить и исправи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ступки,  которые помогают развиваться самому человеку и окружающим его люд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Задача морального поведения челове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допускать зла и  бороться с ним;             б) не замечать зло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лать добро с расчётом на награду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брый поступок должен совершаться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ободной волей;      б) по принуждению;           в) из-за страха наказан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 Какое слово лишнее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ушевность;           б) равнодушие;         в) жесток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Знания о добре и зле помогают людя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учать желаемое;        б) жить в мире;        в) управлять людьм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Справедливость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Справедливость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рта характера личности и её действий, которая говорит о том, что человек отвечает за собственный выбор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моральное правило, регулирующее отношения между людьми при распределении благ. наград и наказаний, доходов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обязанность, которую необходимо выполнять вне зависимости от своих желани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 Что значит быть справедливым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бегать в своих действиях зл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бороться с порокам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ризнавать правоту других люде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 Чем может быть вознаграждён справедливый поступо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 удостоверением;     б) похвальной грамотой;         в) благодарностью люде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Чем  может быть наказан несправедливый поступо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осуждением;       б) ограничением прав человека;         в) удалением из семь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Признак соразмерности  в моральных правилах означает, ч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ступок должен быть оценён по заслуга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наказание должно быть больше вознагражде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казание должно быть меньше вознаграждени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 Справедливость требует…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ения прав других людей, не допускает унижения достоинств личност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безоговорочному подчинению другим  людя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отстаивать только своё мнени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За одинаковые поступки люди должны получать равные награды и наказание, в этом принцип…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праведливости;          б) несправедливость;           в) сознательност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Честь и достоинство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Достойные уважения и гордости моральные качества личност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ов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остоин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2. Осознание своих прав, своей моральной ценности и уважения к себе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ов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остоин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 Человек достоин уважения потому, что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он лучше все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отличает добро от зл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меет красиво одеватьс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 Выбери верное высказывание о чести и достоинств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 и достоинство – слова, которые сегодня ничего не знача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Человек должен выставлять напоказ свои лучшие качества, чтобы его оценили по достоинств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амое мудрое – это сохранять достоинство даже тогда, когда имеется сильный соблазн поступить инач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Честным человеком можно назвать того, который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е признаёт своих ошибок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обладает нравственными качествами и проявляет их в своём поведен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меет незаметно обмануть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 Достоинство не связано с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рядочностью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купостью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праведливостью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Честь - это награда, присуждаемая за …. (Аристотель)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обродетель;             б) гордость;                  в) знания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Этикет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 называют правила хорошего поведения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эти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эстети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этик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Слово «этикет» появилось в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осс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Фран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Англ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м должен быть культурный челове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жливы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модны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зрослым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Где важно соблюдать правила этикета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зд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школ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 улиц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Если вы дали обещание, то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абыть о не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ыполнить его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ередать кому-то другом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Если вы причинили кому-то неудобство,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винитьс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не извинятьс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казать «Сам виноват»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Речь человека отражает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амерения и жела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нутренний мир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эмоции и поступк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Семейные праздники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Веселье, торжество, которое устраивается по какому – либо поводу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раздник;                   б) собрание;                 в) педсов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Традиция выделять определённые дни для праздничных торжеств возникла у людей 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 древност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1861 году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 средние век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Укажи государствен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ень  Победы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ень рожде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учител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Укажи обществен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еждународный женский ден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вадьб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город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Укажи семей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вадьб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ень Росс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медицинского работник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аждый праздник имеет свой порядок проведения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асписани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итуал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меню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9 мая – это праздник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 День Победы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 День народного единств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Государственного  флага Росси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Любовь и уважение к Отечеству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Любовь к Родине проявляется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 уважение к традициям предков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использовании природных ресурсов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 пользование льготам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ак мы должны относиться к традициям своей Родины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ать вс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кто как хочет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важать, гордиться, беречь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Что вы вносите в понятие «народы России»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се люди на Земл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ди всех национальностей, живущих в Москв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ди, живущие в Росс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 Светская этика утверждает, что одна из основ жизни человека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уважение прав челове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дчинение себе други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бовь к самому себ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Что является основой жизни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руд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бов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богат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ультура нашей страны, уважение и любовь к Отечеству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уховны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елигиозны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емейные традиц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Когда человек остаётся человеком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ка заботится о себ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ка заботится о други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ока живёт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Тест по теме «</w:t>
      </w:r>
      <w:r>
        <w:rPr>
          <w:b/>
          <w:sz w:val="24"/>
          <w:szCs w:val="24"/>
        </w:rPr>
        <w:t>Мораль, нравственность, культура»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i/>
          <w:sz w:val="24"/>
          <w:szCs w:val="24"/>
        </w:rPr>
        <w:t xml:space="preserve">Задание 1. </w:t>
      </w:r>
      <w:r>
        <w:rPr>
          <w:rFonts w:eastAsia="Calibri"/>
          <w:sz w:val="24"/>
          <w:szCs w:val="24"/>
        </w:rPr>
        <w:t>Впиши виды культуры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189pt;margin-top:10.1pt;width:71.95pt;height:20.2pt;mso-wrap-style:none;v-text-anchor:middle" type="_x0000_t136">
            <v:path textpathok="t"/>
            <v:textpath on="t" fitshape="t" string="Культура" style="font-family:&quot;Times New Roman&quot;;font-size:18pt"/>
            <v:fill o:detectmouseclick="t" type="solid" color2="#ffdf9f"/>
            <v:stroke color="#00206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2465</wp:posOffset>
                </wp:positionH>
                <wp:positionV relativeFrom="paragraph">
                  <wp:posOffset>152400</wp:posOffset>
                </wp:positionV>
                <wp:extent cx="685165" cy="342900"/>
                <wp:effectExtent l="0" t="4445" r="2540" b="0"/>
                <wp:wrapNone/>
                <wp:docPr id="17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2pt" to="206.85pt,38.95pt" ID="Прямая соединительная линия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85800" cy="342900"/>
                <wp:effectExtent l="2540" t="4445" r="0" b="0"/>
                <wp:wrapNone/>
                <wp:docPr id="18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05.95pt,38.95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76835</wp:posOffset>
                </wp:positionV>
                <wp:extent cx="2419350" cy="34480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448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ючает в себя предметы человеческого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3455" cy="2438400"/>
                                  <wp:effectExtent l="0" t="0" r="0" b="0"/>
                                  <wp:docPr id="20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0.5pt;height:271.5pt;mso-wrap-distance-left:9.05pt;mso-wrap-distance-right:9.05pt;mso-wrap-distance-top:0pt;mso-wrap-distance-bottom:0pt;margin-top:6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ючает в себя предметы человеческого 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3455" cy="2438400"/>
                            <wp:effectExtent l="0" t="0" r="0" b="0"/>
                            <wp:docPr id="21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0875</wp:posOffset>
                </wp:positionH>
                <wp:positionV relativeFrom="paragraph">
                  <wp:posOffset>76835</wp:posOffset>
                </wp:positionV>
                <wp:extent cx="2419350" cy="34480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448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</w:rPr>
                            </w:pPr>
                            <w:r>
                              <w:rPr>
                                <w:rFonts w:eastAsia="BatangChe"/>
                              </w:rPr>
                              <w:t>представления, идеи, ценности и идеалы, традиции и обычаи, нормы и прав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</w:rPr>
                            </w:pPr>
                            <w:r>
                              <w:rPr>
                                <w:rFonts w:eastAsia="Batang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05270" cy="2078990"/>
                                  <wp:effectExtent l="0" t="0" r="0" b="0"/>
                                  <wp:docPr id="23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207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0.5pt;height:271.5pt;mso-wrap-distance-left:9.05pt;mso-wrap-distance-right:9.05pt;mso-wrap-distance-top:0pt;mso-wrap-distance-bottom:0pt;margin-top:6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Che"/>
                        </w:rPr>
                      </w:pPr>
                      <w:r>
                        <w:rPr>
                          <w:rFonts w:eastAsia="BatangChe"/>
                        </w:rPr>
                        <w:t>представления, идеи, ценности и идеалы, традиции и обычаи, нормы и прав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Che"/>
                        </w:rPr>
                      </w:pPr>
                      <w:r>
                        <w:rPr>
                          <w:rFonts w:eastAsia="Batang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05270" cy="2078990"/>
                            <wp:effectExtent l="0" t="0" r="0" b="0"/>
                            <wp:docPr id="24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207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i/>
          <w:sz w:val="24"/>
          <w:szCs w:val="24"/>
        </w:rPr>
        <w:t>Задание 2.</w:t>
      </w:r>
      <w:r>
        <w:rPr>
          <w:rFonts w:eastAsia="Calibri"/>
          <w:sz w:val="24"/>
          <w:szCs w:val="24"/>
        </w:rPr>
        <w:t xml:space="preserve"> Впиши виды духовной культуры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pict>
          <v:shape id="shape_0" fillcolor="#002060" stroked="t" o:allowincell="f" style="position:absolute;margin-left:117pt;margin-top:6.45pt;width:146.95pt;height:20.2pt;mso-wrap-style:none;v-text-anchor:middle" type="_x0000_t136">
            <v:path textpathok="t"/>
            <v:textpath on="t" fitshape="t" string="Духовная культура" style="font-family:&quot;Times New Roman&quot;;font-size:18pt"/>
            <v:fill o:detectmouseclick="t" type="solid" color2="#ffdf9f"/>
            <v:stroke color="#00206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334135" cy="1270"/>
                <wp:effectExtent l="635" t="5080" r="635" b="5080"/>
                <wp:wrapNone/>
                <wp:docPr id="2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3" stroked="t" o:allowincell="f" style="position:absolute;margin-left:171pt;margin-top:1.25pt;width:1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1419860" cy="362585"/>
                <wp:effectExtent l="0" t="5080" r="1270" b="18415"/>
                <wp:wrapNone/>
                <wp:docPr id="2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54pt;margin-top:1.25pt;width:111.7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1648460" cy="362585"/>
                <wp:effectExtent l="1270" t="5080" r="0" b="20955"/>
                <wp:wrapNone/>
                <wp:docPr id="28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79pt;margin-top:1.25pt;width:129.8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1270" cy="362585"/>
                <wp:effectExtent l="37465" t="635" r="38100" b="0"/>
                <wp:wrapNone/>
                <wp:docPr id="29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25pt;margin-top:1.25pt;width:0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1714500" cy="962025"/>
                <wp:effectExtent l="6350" t="6985" r="7620" b="6350"/>
                <wp:wrapNone/>
                <wp:docPr id="30" name="Скругленный 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9" fillcolor="white" stroked="t" o:allowincell="f" style="position:absolute;margin-left:9pt;margin-top:5.05pt;width:134.95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828800" cy="962025"/>
                <wp:effectExtent l="6985" t="6985" r="6985" b="6350"/>
                <wp:wrapNone/>
                <wp:docPr id="31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1" fillcolor="white" stroked="t" o:allowincell="f" style="position:absolute;margin-left:153pt;margin-top:5.05pt;width:143.95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1798955" cy="962025"/>
                <wp:effectExtent l="6985" t="6985" r="6350" b="6350"/>
                <wp:wrapNone/>
                <wp:docPr id="32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fillcolor="white" stroked="t" o:allowincell="f" style="position:absolute;margin-left:306pt;margin-top:5.05pt;width:141.6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89710</wp:posOffset>
            </wp:positionH>
            <wp:positionV relativeFrom="paragraph">
              <wp:posOffset>97155</wp:posOffset>
            </wp:positionV>
            <wp:extent cx="3289935" cy="2171700"/>
            <wp:effectExtent l="0" t="0" r="0" b="0"/>
            <wp:wrapNone/>
            <wp:docPr id="3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Задание 3. </w:t>
      </w:r>
      <w:r>
        <w:rPr>
          <w:rFonts w:eastAsia="Calibri"/>
          <w:sz w:val="24"/>
          <w:szCs w:val="24"/>
        </w:rPr>
        <w:t xml:space="preserve">Дай определение понятия </w:t>
      </w:r>
      <w:r>
        <w:rPr>
          <w:rFonts w:eastAsia="Calibri"/>
          <w:b/>
          <w:i/>
          <w:sz w:val="24"/>
          <w:szCs w:val="24"/>
        </w:rPr>
        <w:t>мораль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48260</wp:posOffset>
                </wp:positionV>
                <wp:extent cx="6400800" cy="2052955"/>
                <wp:effectExtent l="5080" t="5715" r="5715" b="5080"/>
                <wp:wrapNone/>
                <wp:docPr id="34" name="Горизонтальный свито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Горизонтальный свиток 12" fillcolor="#f2dbdb" stroked="t" o:allowincell="f" style="position:absolute;margin-left:-1.5pt;margin-top:3.8pt;width:503.95pt;height:161.6pt;mso-wrap-style:none;v-text-anchor:middle" type="_x0000_t98">
                <v:fill o:detectmouseclick="t" type="solid" color2="#0d2424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  <w:b/>
          <w:i/>
          <w:color w:val="002060"/>
          <w:sz w:val="24"/>
          <w:szCs w:val="24"/>
        </w:rPr>
        <w:t>МОРАЛЬ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А как бы поступил ты?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61925</wp:posOffset>
            </wp:positionH>
            <wp:positionV relativeFrom="paragraph">
              <wp:posOffset>170815</wp:posOffset>
            </wp:positionV>
            <wp:extent cx="2628900" cy="1581150"/>
            <wp:effectExtent l="0" t="0" r="0" b="0"/>
            <wp:wrapSquare wrapText="bothSides"/>
            <wp:docPr id="3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377565</wp:posOffset>
            </wp:positionH>
            <wp:positionV relativeFrom="paragraph">
              <wp:posOffset>170815</wp:posOffset>
            </wp:positionV>
            <wp:extent cx="2628900" cy="1582420"/>
            <wp:effectExtent l="0" t="0" r="0" b="0"/>
            <wp:wrapSquare wrapText="bothSides"/>
            <wp:docPr id="3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FF0000"/>
          <w:sz w:val="40"/>
          <w:szCs w:val="40"/>
        </w:rPr>
      </w:pPr>
      <w:r>
        <w:rPr>
          <w:rFonts w:eastAsia="Calibri"/>
          <w:b/>
          <w:i/>
          <w:color w:val="FF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FF0000"/>
          <w:sz w:val="40"/>
          <w:szCs w:val="40"/>
        </w:rPr>
      </w:pPr>
      <w:r>
        <w:rPr>
          <w:rFonts w:eastAsia="Calibri"/>
          <w:b/>
          <w:color w:val="FF0000"/>
          <w:sz w:val="40"/>
          <w:szCs w:val="40"/>
        </w:rPr>
        <w:t>?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FF0000"/>
          <w:sz w:val="24"/>
          <w:szCs w:val="24"/>
        </w:rPr>
      </w:pPr>
      <w:r>
        <w:rPr>
          <w:rFonts w:eastAsia="Calibri"/>
          <w:b/>
          <w:i/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8000"/>
          <w:sz w:val="24"/>
          <w:szCs w:val="24"/>
        </w:rPr>
      </w:pPr>
      <w:r>
        <w:rPr>
          <w:rFonts w:eastAsia="Calibri"/>
          <w:b/>
          <w:i/>
          <w:color w:val="008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8000"/>
          <w:sz w:val="24"/>
          <w:szCs w:val="24"/>
        </w:rPr>
      </w:pPr>
      <w:r>
        <w:rPr>
          <w:rFonts w:eastAsia="Calibri"/>
          <w:b/>
          <w:i/>
          <w:color w:val="008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  <w:t>КОРЗИНКА «ДОБРЫХ СЛОВ»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ложи в корзинку все добрые слова какие ты только знаешь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18990</wp:posOffset>
            </wp:positionH>
            <wp:positionV relativeFrom="paragraph">
              <wp:posOffset>34925</wp:posOffset>
            </wp:positionV>
            <wp:extent cx="1174750" cy="1439545"/>
            <wp:effectExtent l="0" t="0" r="0" b="0"/>
            <wp:wrapSquare wrapText="bothSides"/>
            <wp:docPr id="3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_____________________________________________________     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00FF"/>
          <w:sz w:val="24"/>
          <w:szCs w:val="24"/>
        </w:rPr>
      </w:pPr>
      <w:r>
        <w:rPr>
          <w:rFonts w:eastAsia="Calibri"/>
          <w:b/>
          <w:i/>
          <w:color w:val="0000FF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alibri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val="en-US" w:eastAsia="ru-RU"/>
        </w:rPr>
      </w:pPr>
      <w:r>
        <w:rPr>
          <w:b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147060</wp:posOffset>
            </wp:positionH>
            <wp:positionV relativeFrom="paragraph">
              <wp:posOffset>173990</wp:posOffset>
            </wp:positionV>
            <wp:extent cx="2647950" cy="949325"/>
            <wp:effectExtent l="0" t="0" r="0" b="0"/>
            <wp:wrapSquare wrapText="bothSides"/>
            <wp:docPr id="3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color w:val="000000"/>
          <w:sz w:val="24"/>
          <w:szCs w:val="24"/>
          <w:lang w:eastAsia="ru-RU"/>
        </w:rPr>
        <w:t>Тест по теме «</w:t>
      </w:r>
      <w:r>
        <w:rPr>
          <w:b/>
          <w:sz w:val="24"/>
          <w:szCs w:val="24"/>
          <w:lang w:eastAsia="ru-RU"/>
        </w:rPr>
        <w:t>Золотое правило нравственности</w:t>
      </w:r>
      <w:r>
        <w:rPr>
          <w:b/>
          <w:sz w:val="32"/>
          <w:szCs w:val="32"/>
          <w:lang w:eastAsia="ru-RU"/>
        </w:rPr>
        <w:t>»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. Почему в жизни важно соблюдать золотое правило нравственност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а) Потому что это закон государства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б) Потому что в школе за его соблюдение хорошие оценки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в) В этом правиле заключается добро человеческих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</w:t>
      </w:r>
      <w:r>
        <w:rPr>
          <w:bCs/>
          <w:i/>
          <w:iCs/>
          <w:sz w:val="24"/>
          <w:szCs w:val="24"/>
          <w:lang w:eastAsia="ru-RU"/>
        </w:rPr>
        <w:t>отношений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г) Все варианты верны.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 Почему золотое правило нравственности помогает в жизн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  </w:t>
      </w:r>
      <w:r>
        <w:rPr>
          <w:bCs/>
          <w:i/>
          <w:iCs/>
          <w:sz w:val="24"/>
          <w:szCs w:val="24"/>
          <w:lang w:eastAsia="ru-RU"/>
        </w:rPr>
        <w:t>а) Потому что даёт людям добро и радость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б) Потому что в нём проявляются лучшие порывы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 </w:t>
      </w:r>
      <w:r>
        <w:rPr>
          <w:bCs/>
          <w:i/>
          <w:iCs/>
          <w:sz w:val="24"/>
          <w:szCs w:val="24"/>
          <w:lang w:eastAsia="ru-RU"/>
        </w:rPr>
        <w:t>нашей души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в) Потому что взрослые нас ругают, и мы слушаемся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г) Потому что мы делаем, что нам говорят другие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  <w:lang w:eastAsia="ru-RU"/>
        </w:rPr>
        <w:t>3</w:t>
      </w:r>
      <w:r>
        <w:rPr>
          <w:sz w:val="24"/>
          <w:szCs w:val="24"/>
          <w:lang w:eastAsia="ru-RU"/>
        </w:rPr>
        <w:t xml:space="preserve">. </w:t>
      </w:r>
      <w:r>
        <w:rPr>
          <w:b/>
          <w:bCs/>
          <w:sz w:val="24"/>
          <w:szCs w:val="24"/>
          <w:lang w:eastAsia="ru-RU"/>
        </w:rPr>
        <w:t>Какая из предложенных пословиц соответствует золотому правилу нравственност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а) Живи для людей, и они поживут для тебя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б) Держи голову в холоде, живот в голоде, а ноги в тепле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в) Худа та мышь, которая одну лазейку знает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г) Курочка по зёрнышку клюёт, да сыта бывает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4. Что необходимо для того, чтобы золотое правило нравственности действовало в твоей жизни?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</w:t>
      </w:r>
      <w:r>
        <w:rPr>
          <w:bCs/>
          <w:i/>
          <w:iCs/>
          <w:sz w:val="24"/>
          <w:szCs w:val="24"/>
          <w:lang w:eastAsia="ru-RU"/>
        </w:rPr>
        <w:t xml:space="preserve">а) Задуматься о своих поступках.      в) Все варианты верны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/>
          <w:iCs/>
          <w:sz w:val="24"/>
          <w:szCs w:val="24"/>
          <w:lang w:eastAsia="ru-RU"/>
        </w:rPr>
        <w:t>б) Любить самого себя.                       г) Любить людей как самого себя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5. Вставь пропущенное слово.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i/>
          <w:iCs/>
          <w:sz w:val="24"/>
          <w:szCs w:val="24"/>
          <w:lang w:eastAsia="ru-RU"/>
        </w:rPr>
        <w:t>Как аукнется, так и ________________ . Каков___________________________ , таков и ответ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6. Отметь словосочетания связанные с золотым правилом нравственности.</w:t>
      </w:r>
      <w:r>
        <w:rPr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 xml:space="preserve">а) Играть на пианино.                          г) Делиться с другом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>б) Поддерживать товарища.             д) Ходить на рыбалку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>в) Отзываться на чувства окружающих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40335</wp:posOffset>
                </wp:positionH>
                <wp:positionV relativeFrom="paragraph">
                  <wp:posOffset>80010</wp:posOffset>
                </wp:positionV>
                <wp:extent cx="6249670" cy="1619250"/>
                <wp:effectExtent l="6350" t="6350" r="19685" b="29210"/>
                <wp:wrapNone/>
                <wp:docPr id="39" name="Горизонтальный свито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619280"/>
                        </a:xfrm>
                        <a:prstGeom prst="horizontalScroll">
                          <a:avLst>
                            <a:gd name="adj" fmla="val 1168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Горизонтальный свиток 13" fillcolor="#f2dbdb" stroked="t" o:allowincell="f" style="position:absolute;margin-left:-11.05pt;margin-top:6.3pt;width:492.05pt;height:127.45pt;mso-wrap-style:none;v-text-anchor:middle" type="_x0000_t98">
                <v:fill o:detectmouseclick="t" type="solid" color2="#0d2424"/>
                <v:stroke color="#c00000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eastAsia="ru-RU"/>
        </w:rPr>
        <w:t>7. Дай свою формулировку «Золотого правила нравственности»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360"/>
        <w:rPr>
          <w:b/>
          <w:b/>
          <w:color w:val="C00000"/>
          <w:sz w:val="24"/>
          <w:szCs w:val="24"/>
          <w:lang w:eastAsia="ru-RU"/>
        </w:rPr>
      </w:pPr>
      <w:r>
        <w:rPr>
          <w:b/>
          <w:color w:val="C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76"/>
        <w:rPr>
          <w:color w:val="C00000"/>
          <w:sz w:val="24"/>
          <w:szCs w:val="24"/>
          <w:lang w:eastAsia="ru-RU"/>
        </w:rPr>
      </w:pPr>
      <w:r>
        <w:rPr>
          <w:color w:val="C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76"/>
        <w:rPr>
          <w:color w:val="C00000"/>
          <w:sz w:val="24"/>
          <w:szCs w:val="24"/>
          <w:lang w:eastAsia="ru-RU"/>
        </w:rPr>
      </w:pPr>
      <w:r>
        <w:rPr>
          <w:color w:val="C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Calibri"/>
          <w:b/>
          <w:bCs/>
          <w:color w:val="C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8. Попробуй придумать примеры того, как действует это правило в жизни. Подумай, что бы могло тебя обидеть и чего бы ты не хотел получить по отношению к себе.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Например, «Я не буду обзываться, так как мне это бы не понравилось». 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Я не буду _____________________________________________________________________, 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так как_______________________________________________________________________. 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Прочитай притчу и составь вопросы к её содержанию.</w:t>
      </w:r>
    </w:p>
    <w:p>
      <w:pPr>
        <w:pStyle w:val="Normal"/>
        <w:widowControl/>
        <w:autoSpaceDE w:val="tru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10455</wp:posOffset>
            </wp:positionH>
            <wp:positionV relativeFrom="paragraph">
              <wp:posOffset>67945</wp:posOffset>
            </wp:positionV>
            <wp:extent cx="1790700" cy="1575435"/>
            <wp:effectExtent l="0" t="0" r="0" b="0"/>
            <wp:wrapSquare wrapText="bothSides"/>
            <wp:docPr id="4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ru-RU"/>
        </w:rPr>
        <w:t>Один из приятелей пришёл к Афанди в гости, но хозяина не застал. Он рассердился и написал на двери: «Осёл»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Через несколько дней Афанди  встретил друга и сказал: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ы приходил ко мне, но, к сожалению, меня не было дом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чему ты думаешь, что приходил именно я, а не кто-нибудь другой?- спросил приятел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а же не знать, дорогой! Ведь ты на двери написал своё имя!- воскликнул Афанд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val="en-US" w:eastAsia="ru-RU"/>
        </w:rPr>
      </w:pPr>
      <w:r>
        <w:rPr>
          <w:rFonts w:eastAsia="Calibri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47035</wp:posOffset>
            </wp:positionH>
            <wp:positionV relativeFrom="paragraph">
              <wp:posOffset>468630</wp:posOffset>
            </wp:positionV>
            <wp:extent cx="2647950" cy="949325"/>
            <wp:effectExtent l="0" t="0" r="0" b="0"/>
            <wp:wrapSquare wrapText="bothSides"/>
            <wp:docPr id="4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footerReference w:type="default" r:id="rId23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2:00Z</dcterms:created>
  <dc:creator>пк</dc:creator>
  <dc:description/>
  <cp:keywords/>
  <dc:language>en-US</dc:language>
  <cp:lastModifiedBy>INFO</cp:lastModifiedBy>
  <cp:lastPrinted>2020-12-16T16:36:00Z</cp:lastPrinted>
  <dcterms:modified xsi:type="dcterms:W3CDTF">2024-12-23T06:0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